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-35                                                                                 от «31» октября  2019 г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мадыш муниципаль районы Отарка авыл җирлегенең Генераль планына үзгәрешләр кертү туры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Россия Федерациясе Шәһәр төзелеше кодексы, Татарстан Республикасы Мамадыш муниципаль районыОтарка авыл җирлеге муниципаль </w:t>
      </w:r>
      <w:r>
        <w:rPr>
          <w:sz w:val="28"/>
          <w:szCs w:val="28"/>
          <w:lang w:val="tt-RU"/>
        </w:rPr>
        <w:t xml:space="preserve">берәмлеге Уставы </w:t>
      </w:r>
      <w:r>
        <w:rPr>
          <w:sz w:val="28"/>
          <w:szCs w:val="28"/>
        </w:rPr>
        <w:t>нигезендә,2019 елның 6 августында Татарстан Республикасы Премьер – министры вазифаларын башкаручы Р. К. Нигъмәтуллин тарафыннан расланган Мамадыш муниципаль районы Отарка авыл җирлеге Генераль планына үзгәрешләр кертү проектына бәяләмәне исәпкә алып,Татарстан Республикасы Мамадыш  муниципаль районы КАРАР КАБУЛ ИТ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ге карарга терк</w:t>
      </w:r>
      <w:r>
        <w:rPr>
          <w:sz w:val="28"/>
          <w:szCs w:val="28"/>
          <w:lang w:val="tt-RU"/>
        </w:rPr>
        <w:t>әлеп килүче кушымталар нигезендә</w:t>
      </w:r>
      <w:r>
        <w:rPr>
          <w:sz w:val="28"/>
          <w:szCs w:val="28"/>
        </w:rPr>
        <w:t>Мамадыш муниципаль районы Отарка авыл җирлегенең Генераль планын,үзгәрешләр кертеп, расларг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Татарстан Республикасы Мамадыш муниципаль районы Отарка авыл җирлеге Генераль планына</w:t>
      </w:r>
      <w:r>
        <w:rPr>
          <w:rFonts w:cs="Times New Roman" w:ascii="Times New Roman" w:hAnsi="Times New Roman"/>
          <w:sz w:val="28"/>
          <w:szCs w:val="28"/>
          <w:lang w:val="tt-RU"/>
        </w:rPr>
        <w:t>үзгәрешләр кертү турындагы әлеге карарн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атарстан Республикасы Мамадыш муниципаль районының рәсми сайтында урнаштырырг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рарны Мамадыш муниципаль районының mamadysh.tatarstan.ru. 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сми </w:t>
      </w:r>
      <w:r>
        <w:rPr>
          <w:rFonts w:cs="Times New Roman" w:ascii="Times New Roman" w:hAnsi="Times New Roman"/>
          <w:sz w:val="28"/>
          <w:szCs w:val="28"/>
        </w:rPr>
        <w:t xml:space="preserve"> сайтында урнаштыру юлы белән игълан итәргә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Әлеге карарның үтәлешен контрольдә тотуны җирле үзидарә, аграр сәясәт, җирдән файдалану һәм экология буенча район Советының даими комиссиясенә йөкләргә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Башлыгы,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  район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әисе                                                                                            А.П.Иванов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27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19-11-01T05:31:00Z</dcterms:modified>
  <cp:revision>7</cp:revision>
  <dc:subject>Birthday</dc:subject>
  <dc:title>Are You suprised ?</dc:title>
</cp:coreProperties>
</file>